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72  11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0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1 апрел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2981960</wp:posOffset>
                      </wp:positionH>
                      <wp:positionV relativeFrom="paragraph">
                        <wp:posOffset>494665</wp:posOffset>
                      </wp:positionV>
                      <wp:extent cx="742950" cy="15773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157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0" h="2484">
                                    <a:moveTo>
                                      <a:pt x="744" y="1397"/>
                                    </a:moveTo>
                                    <a:cubicBezTo>
                                      <a:pt x="683" y="1366"/>
                                      <a:pt x="424" y="1415"/>
                                      <a:pt x="369" y="1300"/>
                                    </a:cubicBezTo>
                                    <a:cubicBezTo>
                                      <a:pt x="314" y="1185"/>
                                      <a:pt x="387" y="827"/>
                                      <a:pt x="414" y="707"/>
                                    </a:cubicBezTo>
                                    <a:cubicBezTo>
                                      <a:pt x="441" y="587"/>
                                      <a:pt x="468" y="606"/>
                                      <a:pt x="534" y="580"/>
                                    </a:cubicBezTo>
                                    <a:cubicBezTo>
                                      <a:pt x="600" y="554"/>
                                      <a:pt x="762" y="585"/>
                                      <a:pt x="811" y="550"/>
                                    </a:cubicBezTo>
                                    <a:cubicBezTo>
                                      <a:pt x="860" y="515"/>
                                      <a:pt x="846" y="401"/>
                                      <a:pt x="826" y="370"/>
                                    </a:cubicBezTo>
                                    <a:cubicBezTo>
                                      <a:pt x="806" y="339"/>
                                      <a:pt x="746" y="375"/>
                                      <a:pt x="691" y="362"/>
                                    </a:cubicBezTo>
                                    <a:cubicBezTo>
                                      <a:pt x="636" y="349"/>
                                      <a:pt x="552" y="324"/>
                                      <a:pt x="496" y="295"/>
                                    </a:cubicBezTo>
                                    <a:cubicBezTo>
                                      <a:pt x="440" y="266"/>
                                      <a:pt x="389" y="229"/>
                                      <a:pt x="354" y="190"/>
                                    </a:cubicBezTo>
                                    <a:cubicBezTo>
                                      <a:pt x="319" y="151"/>
                                      <a:pt x="321" y="88"/>
                                      <a:pt x="286" y="62"/>
                                    </a:cubicBezTo>
                                    <a:cubicBezTo>
                                      <a:pt x="251" y="36"/>
                                      <a:pt x="176" y="0"/>
                                      <a:pt x="144" y="32"/>
                                    </a:cubicBezTo>
                                    <a:cubicBezTo>
                                      <a:pt x="112" y="64"/>
                                      <a:pt x="110" y="153"/>
                                      <a:pt x="91" y="257"/>
                                    </a:cubicBezTo>
                                    <a:cubicBezTo>
                                      <a:pt x="72" y="361"/>
                                      <a:pt x="46" y="515"/>
                                      <a:pt x="31" y="655"/>
                                    </a:cubicBezTo>
                                    <a:cubicBezTo>
                                      <a:pt x="16" y="795"/>
                                      <a:pt x="2" y="945"/>
                                      <a:pt x="1" y="1097"/>
                                    </a:cubicBezTo>
                                    <a:cubicBezTo>
                                      <a:pt x="0" y="1249"/>
                                      <a:pt x="11" y="1401"/>
                                      <a:pt x="24" y="1570"/>
                                    </a:cubicBezTo>
                                    <a:cubicBezTo>
                                      <a:pt x="37" y="1739"/>
                                      <a:pt x="64" y="2020"/>
                                      <a:pt x="76" y="2110"/>
                                    </a:cubicBezTo>
                                    <a:cubicBezTo>
                                      <a:pt x="88" y="2200"/>
                                      <a:pt x="85" y="2066"/>
                                      <a:pt x="99" y="2110"/>
                                    </a:cubicBezTo>
                                    <a:cubicBezTo>
                                      <a:pt x="113" y="2154"/>
                                      <a:pt x="133" y="2328"/>
                                      <a:pt x="159" y="2372"/>
                                    </a:cubicBezTo>
                                    <a:cubicBezTo>
                                      <a:pt x="185" y="2416"/>
                                      <a:pt x="240" y="2357"/>
                                      <a:pt x="256" y="2372"/>
                                    </a:cubicBezTo>
                                    <a:cubicBezTo>
                                      <a:pt x="272" y="2387"/>
                                      <a:pt x="220" y="2448"/>
                                      <a:pt x="256" y="2462"/>
                                    </a:cubicBezTo>
                                    <a:cubicBezTo>
                                      <a:pt x="292" y="2476"/>
                                      <a:pt x="423" y="2484"/>
                                      <a:pt x="474" y="2455"/>
                                    </a:cubicBezTo>
                                    <a:cubicBezTo>
                                      <a:pt x="525" y="2426"/>
                                      <a:pt x="540" y="2326"/>
                                      <a:pt x="564" y="2290"/>
                                    </a:cubicBezTo>
                                    <a:cubicBezTo>
                                      <a:pt x="588" y="2254"/>
                                      <a:pt x="599" y="2246"/>
                                      <a:pt x="616" y="2237"/>
                                    </a:cubicBezTo>
                                    <a:cubicBezTo>
                                      <a:pt x="633" y="2228"/>
                                      <a:pt x="643" y="2229"/>
                                      <a:pt x="669" y="2237"/>
                                    </a:cubicBezTo>
                                    <a:cubicBezTo>
                                      <a:pt x="695" y="2245"/>
                                      <a:pt x="744" y="2282"/>
                                      <a:pt x="774" y="2282"/>
                                    </a:cubicBezTo>
                                    <a:cubicBezTo>
                                      <a:pt x="804" y="2282"/>
                                      <a:pt x="829" y="2252"/>
                                      <a:pt x="849" y="2237"/>
                                    </a:cubicBezTo>
                                    <a:cubicBezTo>
                                      <a:pt x="869" y="2222"/>
                                      <a:pt x="865" y="2197"/>
                                      <a:pt x="894" y="2192"/>
                                    </a:cubicBezTo>
                                    <a:cubicBezTo>
                                      <a:pt x="923" y="2187"/>
                                      <a:pt x="982" y="2216"/>
                                      <a:pt x="1021" y="2207"/>
                                    </a:cubicBezTo>
                                    <a:cubicBezTo>
                                      <a:pt x="1060" y="2198"/>
                                      <a:pt x="1119" y="2166"/>
                                      <a:pt x="1126" y="2140"/>
                                    </a:cubicBezTo>
                                    <a:cubicBezTo>
                                      <a:pt x="1133" y="2114"/>
                                      <a:pt x="1072" y="2075"/>
                                      <a:pt x="1066" y="2050"/>
                                    </a:cubicBezTo>
                                    <a:cubicBezTo>
                                      <a:pt x="1060" y="2025"/>
                                      <a:pt x="1073" y="2009"/>
                                      <a:pt x="1089" y="1990"/>
                                    </a:cubicBezTo>
                                    <a:cubicBezTo>
                                      <a:pt x="1105" y="1971"/>
                                      <a:pt x="1158" y="1964"/>
                                      <a:pt x="1164" y="1937"/>
                                    </a:cubicBezTo>
                                    <a:cubicBezTo>
                                      <a:pt x="1170" y="1910"/>
                                      <a:pt x="1157" y="1845"/>
                                      <a:pt x="1126" y="1825"/>
                                    </a:cubicBezTo>
                                    <a:cubicBezTo>
                                      <a:pt x="1095" y="1805"/>
                                      <a:pt x="1022" y="1838"/>
                                      <a:pt x="976" y="1817"/>
                                    </a:cubicBezTo>
                                    <a:cubicBezTo>
                                      <a:pt x="930" y="1796"/>
                                      <a:pt x="886" y="1722"/>
                                      <a:pt x="849" y="1697"/>
                                    </a:cubicBezTo>
                                    <a:cubicBezTo>
                                      <a:pt x="812" y="1672"/>
                                      <a:pt x="777" y="1681"/>
                                      <a:pt x="751" y="1667"/>
                                    </a:cubicBezTo>
                                    <a:cubicBezTo>
                                      <a:pt x="725" y="1653"/>
                                      <a:pt x="693" y="1645"/>
                                      <a:pt x="691" y="1615"/>
                                    </a:cubicBezTo>
                                    <a:cubicBezTo>
                                      <a:pt x="689" y="1585"/>
                                      <a:pt x="727" y="1523"/>
                                      <a:pt x="736" y="1487"/>
                                    </a:cubicBezTo>
                                    <a:cubicBezTo>
                                      <a:pt x="745" y="1451"/>
                                      <a:pt x="785" y="1415"/>
                                      <a:pt x="744" y="13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0,2484" path="m744,1397c683,1366,424,1415,369,1300c314,1185,387,827,414,707c441,587,468,606,534,580c600,554,762,585,811,550c860,515,846,401,826,370c806,339,746,375,691,362c636,349,552,324,496,295c440,266,389,229,354,190c319,151,321,88,286,62c251,36,176,0,144,32c112,64,110,153,91,257c72,361,46,515,31,655c16,795,2,945,1,1097c0,1249,11,1401,24,1570c37,1739,64,2020,76,2110c88,2200,85,2066,99,2110c113,2154,133,2328,159,2372c185,2416,240,2357,256,2372c272,2387,220,2448,256,2462c292,2476,423,2484,474,2455c525,2426,540,2326,564,2290c588,2254,599,2246,616,2237c633,2228,643,2229,669,2237c695,2245,744,2282,774,2282c804,2282,829,2252,849,2237c869,2222,865,2197,894,2192c923,2187,982,2216,1021,2207c1060,2198,1119,2166,1126,2140c1133,2114,1072,2075,1066,2050c1060,2025,1073,2009,1089,1990c1105,1971,1158,1964,1164,1937c1170,1910,1157,1845,1126,1825c1095,1805,1022,1838,976,1817c930,1796,886,1722,849,1697c812,1672,777,1681,751,1667c725,1653,693,1645,691,1615c689,1585,727,1523,736,1487c745,1451,785,1415,744,1397xe" stroked="f" o:allowincell="t" style="position:absolute;margin-left:234.8pt;margin-top:38.95pt;width:58.45pt;height:124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9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15900</wp:posOffset>
                      </wp:positionV>
                      <wp:extent cx="2965450" cy="1313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0" h="2069">
                                    <a:moveTo>
                                      <a:pt x="1538" y="1938"/>
                                    </a:moveTo>
                                    <a:cubicBezTo>
                                      <a:pt x="1411" y="1974"/>
                                      <a:pt x="1303" y="2047"/>
                                      <a:pt x="1246" y="2058"/>
                                    </a:cubicBezTo>
                                    <a:cubicBezTo>
                                      <a:pt x="1189" y="2069"/>
                                      <a:pt x="1205" y="2031"/>
                                      <a:pt x="1193" y="2006"/>
                                    </a:cubicBezTo>
                                    <a:cubicBezTo>
                                      <a:pt x="1181" y="1981"/>
                                      <a:pt x="1185" y="1928"/>
                                      <a:pt x="1171" y="1908"/>
                                    </a:cubicBezTo>
                                    <a:cubicBezTo>
                                      <a:pt x="1157" y="1888"/>
                                      <a:pt x="1140" y="1892"/>
                                      <a:pt x="1111" y="1886"/>
                                    </a:cubicBezTo>
                                    <a:cubicBezTo>
                                      <a:pt x="1082" y="1880"/>
                                      <a:pt x="1034" y="1862"/>
                                      <a:pt x="998" y="1871"/>
                                    </a:cubicBezTo>
                                    <a:cubicBezTo>
                                      <a:pt x="962" y="1880"/>
                                      <a:pt x="936" y="1933"/>
                                      <a:pt x="893" y="1938"/>
                                    </a:cubicBezTo>
                                    <a:cubicBezTo>
                                      <a:pt x="850" y="1943"/>
                                      <a:pt x="793" y="1898"/>
                                      <a:pt x="743" y="1901"/>
                                    </a:cubicBezTo>
                                    <a:cubicBezTo>
                                      <a:pt x="693" y="1904"/>
                                      <a:pt x="634" y="1948"/>
                                      <a:pt x="593" y="1953"/>
                                    </a:cubicBezTo>
                                    <a:cubicBezTo>
                                      <a:pt x="552" y="1958"/>
                                      <a:pt x="541" y="1926"/>
                                      <a:pt x="496" y="1931"/>
                                    </a:cubicBezTo>
                                    <a:cubicBezTo>
                                      <a:pt x="451" y="1936"/>
                                      <a:pt x="372" y="1977"/>
                                      <a:pt x="323" y="1983"/>
                                    </a:cubicBezTo>
                                    <a:cubicBezTo>
                                      <a:pt x="274" y="1989"/>
                                      <a:pt x="248" y="1967"/>
                                      <a:pt x="203" y="1968"/>
                                    </a:cubicBezTo>
                                    <a:cubicBezTo>
                                      <a:pt x="158" y="1969"/>
                                      <a:pt x="87" y="2005"/>
                                      <a:pt x="53" y="1991"/>
                                    </a:cubicBezTo>
                                    <a:cubicBezTo>
                                      <a:pt x="19" y="1977"/>
                                      <a:pt x="2" y="1921"/>
                                      <a:pt x="1" y="1886"/>
                                    </a:cubicBezTo>
                                    <a:cubicBezTo>
                                      <a:pt x="0" y="1851"/>
                                      <a:pt x="27" y="1821"/>
                                      <a:pt x="46" y="1781"/>
                                    </a:cubicBezTo>
                                    <a:cubicBezTo>
                                      <a:pt x="65" y="1741"/>
                                      <a:pt x="63" y="1668"/>
                                      <a:pt x="113" y="1646"/>
                                    </a:cubicBezTo>
                                    <a:cubicBezTo>
                                      <a:pt x="163" y="1624"/>
                                      <a:pt x="281" y="1647"/>
                                      <a:pt x="346" y="1646"/>
                                    </a:cubicBezTo>
                                    <a:cubicBezTo>
                                      <a:pt x="411" y="1645"/>
                                      <a:pt x="468" y="1659"/>
                                      <a:pt x="503" y="1638"/>
                                    </a:cubicBezTo>
                                    <a:cubicBezTo>
                                      <a:pt x="538" y="1617"/>
                                      <a:pt x="545" y="1545"/>
                                      <a:pt x="556" y="1518"/>
                                    </a:cubicBezTo>
                                    <a:cubicBezTo>
                                      <a:pt x="567" y="1491"/>
                                      <a:pt x="554" y="1487"/>
                                      <a:pt x="571" y="1473"/>
                                    </a:cubicBezTo>
                                    <a:cubicBezTo>
                                      <a:pt x="588" y="1459"/>
                                      <a:pt x="610" y="1436"/>
                                      <a:pt x="661" y="1436"/>
                                    </a:cubicBezTo>
                                    <a:cubicBezTo>
                                      <a:pt x="712" y="1436"/>
                                      <a:pt x="782" y="1466"/>
                                      <a:pt x="878" y="1473"/>
                                    </a:cubicBezTo>
                                    <a:cubicBezTo>
                                      <a:pt x="974" y="1480"/>
                                      <a:pt x="1098" y="1495"/>
                                      <a:pt x="1238" y="1481"/>
                                    </a:cubicBezTo>
                                    <a:cubicBezTo>
                                      <a:pt x="1378" y="1467"/>
                                      <a:pt x="1562" y="1460"/>
                                      <a:pt x="1718" y="1391"/>
                                    </a:cubicBezTo>
                                    <a:cubicBezTo>
                                      <a:pt x="1874" y="1322"/>
                                      <a:pt x="2074" y="1207"/>
                                      <a:pt x="2176" y="1068"/>
                                    </a:cubicBezTo>
                                    <a:cubicBezTo>
                                      <a:pt x="2278" y="929"/>
                                      <a:pt x="2308" y="692"/>
                                      <a:pt x="2333" y="558"/>
                                    </a:cubicBezTo>
                                    <a:cubicBezTo>
                                      <a:pt x="2358" y="424"/>
                                      <a:pt x="2332" y="343"/>
                                      <a:pt x="2326" y="266"/>
                                    </a:cubicBezTo>
                                    <a:cubicBezTo>
                                      <a:pt x="2320" y="189"/>
                                      <a:pt x="2290" y="135"/>
                                      <a:pt x="2296" y="93"/>
                                    </a:cubicBezTo>
                                    <a:cubicBezTo>
                                      <a:pt x="2302" y="51"/>
                                      <a:pt x="2311" y="22"/>
                                      <a:pt x="2363" y="11"/>
                                    </a:cubicBezTo>
                                    <a:cubicBezTo>
                                      <a:pt x="2415" y="0"/>
                                      <a:pt x="2571" y="5"/>
                                      <a:pt x="2611" y="26"/>
                                    </a:cubicBezTo>
                                    <a:cubicBezTo>
                                      <a:pt x="2651" y="47"/>
                                      <a:pt x="2567" y="99"/>
                                      <a:pt x="2603" y="138"/>
                                    </a:cubicBezTo>
                                    <a:cubicBezTo>
                                      <a:pt x="2639" y="177"/>
                                      <a:pt x="2779" y="252"/>
                                      <a:pt x="2828" y="258"/>
                                    </a:cubicBezTo>
                                    <a:cubicBezTo>
                                      <a:pt x="2877" y="264"/>
                                      <a:pt x="2862" y="197"/>
                                      <a:pt x="2896" y="176"/>
                                    </a:cubicBezTo>
                                    <a:cubicBezTo>
                                      <a:pt x="2930" y="155"/>
                                      <a:pt x="2972" y="129"/>
                                      <a:pt x="3031" y="131"/>
                                    </a:cubicBezTo>
                                    <a:cubicBezTo>
                                      <a:pt x="3090" y="133"/>
                                      <a:pt x="3184" y="176"/>
                                      <a:pt x="3248" y="191"/>
                                    </a:cubicBezTo>
                                    <a:cubicBezTo>
                                      <a:pt x="3312" y="206"/>
                                      <a:pt x="3373" y="202"/>
                                      <a:pt x="3413" y="221"/>
                                    </a:cubicBezTo>
                                    <a:cubicBezTo>
                                      <a:pt x="3453" y="240"/>
                                      <a:pt x="3484" y="272"/>
                                      <a:pt x="3488" y="303"/>
                                    </a:cubicBezTo>
                                    <a:cubicBezTo>
                                      <a:pt x="3492" y="334"/>
                                      <a:pt x="3448" y="376"/>
                                      <a:pt x="3436" y="408"/>
                                    </a:cubicBezTo>
                                    <a:cubicBezTo>
                                      <a:pt x="3424" y="440"/>
                                      <a:pt x="3417" y="474"/>
                                      <a:pt x="3413" y="498"/>
                                    </a:cubicBezTo>
                                    <a:cubicBezTo>
                                      <a:pt x="3409" y="522"/>
                                      <a:pt x="3379" y="520"/>
                                      <a:pt x="3413" y="551"/>
                                    </a:cubicBezTo>
                                    <a:cubicBezTo>
                                      <a:pt x="3447" y="582"/>
                                      <a:pt x="3576" y="670"/>
                                      <a:pt x="3616" y="686"/>
                                    </a:cubicBezTo>
                                    <a:cubicBezTo>
                                      <a:pt x="3656" y="702"/>
                                      <a:pt x="3628" y="674"/>
                                      <a:pt x="3653" y="648"/>
                                    </a:cubicBezTo>
                                    <a:cubicBezTo>
                                      <a:pt x="3678" y="622"/>
                                      <a:pt x="3715" y="545"/>
                                      <a:pt x="3766" y="528"/>
                                    </a:cubicBezTo>
                                    <a:cubicBezTo>
                                      <a:pt x="3817" y="511"/>
                                      <a:pt x="3916" y="560"/>
                                      <a:pt x="3961" y="543"/>
                                    </a:cubicBezTo>
                                    <a:cubicBezTo>
                                      <a:pt x="4006" y="526"/>
                                      <a:pt x="3998" y="444"/>
                                      <a:pt x="4036" y="423"/>
                                    </a:cubicBezTo>
                                    <a:cubicBezTo>
                                      <a:pt x="4074" y="402"/>
                                      <a:pt x="4136" y="411"/>
                                      <a:pt x="4186" y="416"/>
                                    </a:cubicBezTo>
                                    <a:cubicBezTo>
                                      <a:pt x="4236" y="421"/>
                                      <a:pt x="4295" y="455"/>
                                      <a:pt x="4336" y="453"/>
                                    </a:cubicBezTo>
                                    <a:cubicBezTo>
                                      <a:pt x="4377" y="451"/>
                                      <a:pt x="4398" y="401"/>
                                      <a:pt x="4433" y="401"/>
                                    </a:cubicBezTo>
                                    <a:cubicBezTo>
                                      <a:pt x="4468" y="401"/>
                                      <a:pt x="4507" y="439"/>
                                      <a:pt x="4546" y="453"/>
                                    </a:cubicBezTo>
                                    <a:cubicBezTo>
                                      <a:pt x="4585" y="467"/>
                                      <a:pt x="4662" y="468"/>
                                      <a:pt x="4666" y="483"/>
                                    </a:cubicBezTo>
                                    <a:cubicBezTo>
                                      <a:pt x="4670" y="498"/>
                                      <a:pt x="4627" y="507"/>
                                      <a:pt x="4568" y="543"/>
                                    </a:cubicBezTo>
                                    <a:cubicBezTo>
                                      <a:pt x="4509" y="579"/>
                                      <a:pt x="4417" y="616"/>
                                      <a:pt x="4313" y="701"/>
                                    </a:cubicBezTo>
                                    <a:cubicBezTo>
                                      <a:pt x="4209" y="786"/>
                                      <a:pt x="4055" y="949"/>
                                      <a:pt x="3946" y="1053"/>
                                    </a:cubicBezTo>
                                    <a:cubicBezTo>
                                      <a:pt x="3837" y="1157"/>
                                      <a:pt x="3777" y="1239"/>
                                      <a:pt x="3661" y="1323"/>
                                    </a:cubicBezTo>
                                    <a:cubicBezTo>
                                      <a:pt x="3545" y="1407"/>
                                      <a:pt x="3407" y="1487"/>
                                      <a:pt x="3248" y="1556"/>
                                    </a:cubicBezTo>
                                    <a:cubicBezTo>
                                      <a:pt x="3089" y="1625"/>
                                      <a:pt x="2914" y="1689"/>
                                      <a:pt x="2708" y="1736"/>
                                    </a:cubicBezTo>
                                    <a:cubicBezTo>
                                      <a:pt x="2502" y="1783"/>
                                      <a:pt x="2206" y="1807"/>
                                      <a:pt x="2011" y="1841"/>
                                    </a:cubicBezTo>
                                    <a:cubicBezTo>
                                      <a:pt x="1816" y="1875"/>
                                      <a:pt x="1654" y="1924"/>
                                      <a:pt x="1538" y="19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0,2069" path="m1538,1938c1411,1974,1303,2047,1246,2058c1189,2069,1205,2031,1193,2006c1181,1981,1185,1928,1171,1908c1157,1888,1140,1892,1111,1886c1082,1880,1034,1862,998,1871c962,1880,936,1933,893,1938c850,1943,793,1898,743,1901c693,1904,634,1948,593,1953c552,1958,541,1926,496,1931c451,1936,372,1977,323,1983c274,1989,248,1967,203,1968c158,1969,87,2005,53,1991c19,1977,2,1921,1,1886c0,1851,27,1821,46,1781c65,1741,63,1668,113,1646c163,1624,281,1647,346,1646c411,1645,468,1659,503,1638c538,1617,545,1545,556,1518c567,1491,554,1487,571,1473c588,1459,610,1436,661,1436c712,1436,782,1466,878,1473c974,1480,1098,1495,1238,1481c1378,1467,1562,1460,1718,1391c1874,1322,2074,1207,2176,1068c2278,929,2308,692,2333,558c2358,424,2332,343,2326,266c2320,189,2290,135,2296,93c2302,51,2311,22,2363,11c2415,0,2571,5,2611,26c2651,47,2567,99,2603,138c2639,177,2779,252,2828,258c2877,264,2862,197,2896,176c2930,155,2972,129,3031,131c3090,133,3184,176,3248,191c3312,206,3373,202,3413,221c3453,240,3484,272,3488,303c3492,334,3448,376,3436,408c3424,440,3417,474,3413,498c3409,522,3379,520,3413,551c3447,582,3576,670,3616,686c3656,702,3628,674,3653,648c3678,622,3715,545,3766,528c3817,511,3916,560,3961,543c4006,526,3998,444,4036,423c4074,402,4136,411,4186,416c4236,421,4295,455,4336,453c4377,451,4398,401,4433,401c4468,401,4507,439,4546,453c4585,467,4662,468,4666,483c4670,498,4627,507,4568,543c4509,579,4417,616,4313,701c4209,786,4055,949,3946,1053c3837,1157,3777,1239,3661,1323c3545,1407,3407,1487,3248,1556c3089,1625,2914,1689,2708,1736c2502,1783,2206,1807,2011,1841c1816,1875,1654,1924,1538,1938xe" stroked="f" o:allowincell="t" style="position:absolute;margin-left:13.95pt;margin-top:17pt;width:233.45pt;height:10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2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2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396240</wp:posOffset>
                      </wp:positionV>
                      <wp:extent cx="1815465" cy="1352550"/>
                      <wp:effectExtent l="0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548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9" h="2130">
                                    <a:moveTo>
                                      <a:pt x="2777" y="2130"/>
                                    </a:moveTo>
                                    <a:cubicBezTo>
                                      <a:pt x="2748" y="2064"/>
                                      <a:pt x="2680" y="1833"/>
                                      <a:pt x="2604" y="1732"/>
                                    </a:cubicBezTo>
                                    <a:cubicBezTo>
                                      <a:pt x="2528" y="1631"/>
                                      <a:pt x="2442" y="1556"/>
                                      <a:pt x="2319" y="1522"/>
                                    </a:cubicBezTo>
                                    <a:cubicBezTo>
                                      <a:pt x="2196" y="1488"/>
                                      <a:pt x="2073" y="1489"/>
                                      <a:pt x="1869" y="1530"/>
                                    </a:cubicBezTo>
                                    <a:cubicBezTo>
                                      <a:pt x="1665" y="1571"/>
                                      <a:pt x="1339" y="1738"/>
                                      <a:pt x="1097" y="1770"/>
                                    </a:cubicBezTo>
                                    <a:cubicBezTo>
                                      <a:pt x="855" y="1802"/>
                                      <a:pt x="584" y="1776"/>
                                      <a:pt x="414" y="1725"/>
                                    </a:cubicBezTo>
                                    <a:cubicBezTo>
                                      <a:pt x="244" y="1674"/>
                                      <a:pt x="142" y="1562"/>
                                      <a:pt x="77" y="1462"/>
                                    </a:cubicBezTo>
                                    <a:cubicBezTo>
                                      <a:pt x="12" y="1362"/>
                                      <a:pt x="0" y="1251"/>
                                      <a:pt x="24" y="1125"/>
                                    </a:cubicBezTo>
                                    <a:cubicBezTo>
                                      <a:pt x="48" y="999"/>
                                      <a:pt x="113" y="835"/>
                                      <a:pt x="219" y="705"/>
                                    </a:cubicBezTo>
                                    <a:cubicBezTo>
                                      <a:pt x="325" y="575"/>
                                      <a:pt x="496" y="416"/>
                                      <a:pt x="662" y="345"/>
                                    </a:cubicBezTo>
                                    <a:cubicBezTo>
                                      <a:pt x="828" y="274"/>
                                      <a:pt x="1017" y="223"/>
                                      <a:pt x="1217" y="277"/>
                                    </a:cubicBezTo>
                                    <a:cubicBezTo>
                                      <a:pt x="1417" y="331"/>
                                      <a:pt x="1695" y="593"/>
                                      <a:pt x="1862" y="667"/>
                                    </a:cubicBezTo>
                                    <a:cubicBezTo>
                                      <a:pt x="2029" y="741"/>
                                      <a:pt x="2123" y="739"/>
                                      <a:pt x="2222" y="720"/>
                                    </a:cubicBezTo>
                                    <a:cubicBezTo>
                                      <a:pt x="2321" y="701"/>
                                      <a:pt x="2372" y="649"/>
                                      <a:pt x="2454" y="555"/>
                                    </a:cubicBezTo>
                                    <a:cubicBezTo>
                                      <a:pt x="2536" y="461"/>
                                      <a:pt x="2649" y="250"/>
                                      <a:pt x="2717" y="157"/>
                                    </a:cubicBezTo>
                                    <a:cubicBezTo>
                                      <a:pt x="2785" y="64"/>
                                      <a:pt x="2830" y="33"/>
                                      <a:pt x="28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9,2130" path="m2777,2130c2748,2064,2680,1833,2604,1732c2528,1631,2442,1556,2319,1522c2196,1488,2073,1489,1869,1530c1665,1571,1339,1738,1097,1770c855,1802,584,1776,414,1725c244,1674,142,1562,77,1462c12,1362,0,1251,24,1125c48,999,113,835,219,705c325,575,496,416,662,345c828,274,1017,223,1217,277c1417,331,1695,593,1862,667c2029,741,2123,739,2222,720c2321,701,2372,649,2454,555c2536,461,2649,250,2717,157c2785,64,2830,33,2859,0e" stroked="t" o:allowincell="t" style="position:absolute;margin-left:45.4pt;margin-top:31.2pt;width:142.9pt;height:10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35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657860</wp:posOffset>
                      </wp:positionV>
                      <wp:extent cx="1945640" cy="1114425"/>
                      <wp:effectExtent l="0" t="5715" r="571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580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4" h="1755">
                                    <a:moveTo>
                                      <a:pt x="3064" y="1755"/>
                                    </a:moveTo>
                                    <a:cubicBezTo>
                                      <a:pt x="3049" y="1713"/>
                                      <a:pt x="3018" y="1566"/>
                                      <a:pt x="2974" y="1500"/>
                                    </a:cubicBezTo>
                                    <a:cubicBezTo>
                                      <a:pt x="2930" y="1434"/>
                                      <a:pt x="2884" y="1381"/>
                                      <a:pt x="2801" y="1358"/>
                                    </a:cubicBezTo>
                                    <a:cubicBezTo>
                                      <a:pt x="2718" y="1335"/>
                                      <a:pt x="2661" y="1319"/>
                                      <a:pt x="2479" y="1365"/>
                                    </a:cubicBezTo>
                                    <a:cubicBezTo>
                                      <a:pt x="2297" y="1411"/>
                                      <a:pt x="1966" y="1578"/>
                                      <a:pt x="1706" y="1635"/>
                                    </a:cubicBezTo>
                                    <a:cubicBezTo>
                                      <a:pt x="1446" y="1692"/>
                                      <a:pt x="1148" y="1729"/>
                                      <a:pt x="919" y="1710"/>
                                    </a:cubicBezTo>
                                    <a:cubicBezTo>
                                      <a:pt x="690" y="1691"/>
                                      <a:pt x="481" y="1623"/>
                                      <a:pt x="334" y="1523"/>
                                    </a:cubicBezTo>
                                    <a:cubicBezTo>
                                      <a:pt x="187" y="1423"/>
                                      <a:pt x="68" y="1276"/>
                                      <a:pt x="34" y="1110"/>
                                    </a:cubicBezTo>
                                    <a:cubicBezTo>
                                      <a:pt x="0" y="944"/>
                                      <a:pt x="47" y="710"/>
                                      <a:pt x="131" y="525"/>
                                    </a:cubicBezTo>
                                    <a:cubicBezTo>
                                      <a:pt x="215" y="340"/>
                                      <a:pt x="452" y="109"/>
                                      <a:pt x="53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64,1755" path="m3064,1755c3049,1713,3018,1566,2974,1500c2930,1434,2884,1381,2801,1358c2718,1335,2661,1319,2479,1365c2297,1411,1966,1578,1706,1635c1446,1692,1148,1729,919,1710c690,1691,481,1623,334,1523c187,1423,68,1276,34,1110c0,944,47,710,131,525c215,340,452,109,536,0e" stroked="t" o:allowincell="t" style="position:absolute;margin-left:16.05pt;margin-top:51.8pt;width:153.15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7">
                      <wp:simplePos x="0" y="0"/>
                      <wp:positionH relativeFrom="column">
                        <wp:posOffset>1054100</wp:posOffset>
                      </wp:positionH>
                      <wp:positionV relativeFrom="paragraph">
                        <wp:posOffset>880745</wp:posOffset>
                      </wp:positionV>
                      <wp:extent cx="452120" cy="346710"/>
                      <wp:effectExtent l="0" t="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34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2" h="546">
                                    <a:moveTo>
                                      <a:pt x="630" y="489"/>
                                    </a:moveTo>
                                    <a:cubicBezTo>
                                      <a:pt x="574" y="496"/>
                                      <a:pt x="380" y="546"/>
                                      <a:pt x="285" y="534"/>
                                    </a:cubicBezTo>
                                    <a:cubicBezTo>
                                      <a:pt x="190" y="522"/>
                                      <a:pt x="104" y="473"/>
                                      <a:pt x="60" y="414"/>
                                    </a:cubicBezTo>
                                    <a:cubicBezTo>
                                      <a:pt x="16" y="355"/>
                                      <a:pt x="0" y="247"/>
                                      <a:pt x="22" y="182"/>
                                    </a:cubicBezTo>
                                    <a:cubicBezTo>
                                      <a:pt x="44" y="117"/>
                                      <a:pt x="118" y="48"/>
                                      <a:pt x="195" y="24"/>
                                    </a:cubicBezTo>
                                    <a:cubicBezTo>
                                      <a:pt x="272" y="0"/>
                                      <a:pt x="401" y="9"/>
                                      <a:pt x="487" y="39"/>
                                    </a:cubicBezTo>
                                    <a:cubicBezTo>
                                      <a:pt x="573" y="69"/>
                                      <a:pt x="665" y="170"/>
                                      <a:pt x="712" y="2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2,546" path="m630,489c574,496,380,546,285,534c190,522,104,473,60,414c16,355,0,247,22,182c44,117,118,48,195,24c272,0,401,9,487,39c573,69,665,170,712,204e" stroked="t" o:allowincell="t" style="position:absolute;margin-left:83pt;margin-top:69.35pt;width:35.55pt;height:27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8">
                      <wp:simplePos x="0" y="0"/>
                      <wp:positionH relativeFrom="column">
                        <wp:posOffset>3180080</wp:posOffset>
                      </wp:positionH>
                      <wp:positionV relativeFrom="paragraph">
                        <wp:posOffset>1158240</wp:posOffset>
                      </wp:positionV>
                      <wp:extent cx="383540" cy="904875"/>
                      <wp:effectExtent l="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400" cy="90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4" h="1425">
                                    <a:moveTo>
                                      <a:pt x="64" y="1425"/>
                                    </a:moveTo>
                                    <a:cubicBezTo>
                                      <a:pt x="58" y="1396"/>
                                      <a:pt x="36" y="1307"/>
                                      <a:pt x="27" y="1252"/>
                                    </a:cubicBezTo>
                                    <a:cubicBezTo>
                                      <a:pt x="18" y="1197"/>
                                      <a:pt x="11" y="1182"/>
                                      <a:pt x="12" y="1095"/>
                                    </a:cubicBezTo>
                                    <a:cubicBezTo>
                                      <a:pt x="13" y="1008"/>
                                      <a:pt x="0" y="851"/>
                                      <a:pt x="34" y="727"/>
                                    </a:cubicBezTo>
                                    <a:cubicBezTo>
                                      <a:pt x="68" y="603"/>
                                      <a:pt x="119" y="473"/>
                                      <a:pt x="214" y="352"/>
                                    </a:cubicBezTo>
                                    <a:cubicBezTo>
                                      <a:pt x="309" y="231"/>
                                      <a:pt x="523" y="73"/>
                                      <a:pt x="60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4,1425" path="m64,1425c58,1396,36,1307,27,1252c18,1197,11,1182,12,1095c13,1008,0,851,34,727c68,603,119,473,214,352c309,231,523,73,604,0e" stroked="t" o:allowincell="t" style="position:absolute;margin-left:250.4pt;margin-top:91.2pt;width:30.15pt;height:71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934970</wp:posOffset>
                      </wp:positionH>
                      <wp:positionV relativeFrom="paragraph">
                        <wp:posOffset>676910</wp:posOffset>
                      </wp:positionV>
                      <wp:extent cx="342900" cy="138112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2175">
                                    <a:moveTo>
                                      <a:pt x="540" y="0"/>
                                    </a:moveTo>
                                    <a:cubicBezTo>
                                      <a:pt x="495" y="56"/>
                                      <a:pt x="346" y="207"/>
                                      <a:pt x="270" y="338"/>
                                    </a:cubicBezTo>
                                    <a:cubicBezTo>
                                      <a:pt x="194" y="469"/>
                                      <a:pt x="128" y="608"/>
                                      <a:pt x="83" y="788"/>
                                    </a:cubicBezTo>
                                    <a:cubicBezTo>
                                      <a:pt x="38" y="968"/>
                                      <a:pt x="0" y="1187"/>
                                      <a:pt x="0" y="1418"/>
                                    </a:cubicBezTo>
                                    <a:cubicBezTo>
                                      <a:pt x="0" y="1649"/>
                                      <a:pt x="66" y="2017"/>
                                      <a:pt x="83" y="21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0,2175" path="m540,0c495,56,346,207,270,338c194,469,128,608,83,788c38,968,0,1187,0,1418c0,1649,66,2017,83,2175e" stroked="t" o:allowincell="t" style="position:absolute;margin-left:231.1pt;margin-top:53.3pt;width:26.95pt;height:10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290445</wp:posOffset>
                      </wp:positionH>
                      <wp:positionV relativeFrom="paragraph">
                        <wp:posOffset>643890</wp:posOffset>
                      </wp:positionV>
                      <wp:extent cx="335280" cy="1438275"/>
                      <wp:effectExtent l="635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" h="2265">
                                    <a:moveTo>
                                      <a:pt x="528" y="2265"/>
                                    </a:moveTo>
                                    <a:cubicBezTo>
                                      <a:pt x="513" y="2196"/>
                                      <a:pt x="489" y="2012"/>
                                      <a:pt x="438" y="1852"/>
                                    </a:cubicBezTo>
                                    <a:cubicBezTo>
                                      <a:pt x="387" y="1692"/>
                                      <a:pt x="285" y="1461"/>
                                      <a:pt x="220" y="1305"/>
                                    </a:cubicBezTo>
                                    <a:cubicBezTo>
                                      <a:pt x="155" y="1149"/>
                                      <a:pt x="83" y="1038"/>
                                      <a:pt x="48" y="915"/>
                                    </a:cubicBezTo>
                                    <a:cubicBezTo>
                                      <a:pt x="13" y="792"/>
                                      <a:pt x="0" y="680"/>
                                      <a:pt x="10" y="570"/>
                                    </a:cubicBezTo>
                                    <a:cubicBezTo>
                                      <a:pt x="20" y="460"/>
                                      <a:pt x="67" y="350"/>
                                      <a:pt x="108" y="255"/>
                                    </a:cubicBezTo>
                                    <a:cubicBezTo>
                                      <a:pt x="149" y="160"/>
                                      <a:pt x="227" y="53"/>
                                      <a:pt x="25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,2265" path="m528,2265c513,2196,489,2012,438,1852c387,1692,285,1461,220,1305c155,1149,83,1038,48,915c13,792,0,680,10,570c20,460,67,350,108,255c149,160,227,53,258,0e" stroked="t" o:allowincell="t" style="position:absolute;margin-left:180.35pt;margin-top:50.7pt;width:26.35pt;height:11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9">
                      <wp:simplePos x="0" y="0"/>
                      <wp:positionH relativeFrom="column">
                        <wp:posOffset>2618105</wp:posOffset>
                      </wp:positionH>
                      <wp:positionV relativeFrom="paragraph">
                        <wp:posOffset>486410</wp:posOffset>
                      </wp:positionV>
                      <wp:extent cx="236220" cy="1571625"/>
                      <wp:effectExtent l="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157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" h="2475">
                                    <a:moveTo>
                                      <a:pt x="312" y="2475"/>
                                    </a:moveTo>
                                    <a:cubicBezTo>
                                      <a:pt x="278" y="2348"/>
                                      <a:pt x="159" y="1974"/>
                                      <a:pt x="109" y="1718"/>
                                    </a:cubicBezTo>
                                    <a:cubicBezTo>
                                      <a:pt x="59" y="1462"/>
                                      <a:pt x="0" y="1167"/>
                                      <a:pt x="12" y="938"/>
                                    </a:cubicBezTo>
                                    <a:cubicBezTo>
                                      <a:pt x="24" y="709"/>
                                      <a:pt x="124" y="501"/>
                                      <a:pt x="184" y="345"/>
                                    </a:cubicBezTo>
                                    <a:cubicBezTo>
                                      <a:pt x="244" y="189"/>
                                      <a:pt x="333" y="72"/>
                                      <a:pt x="3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,2475" path="m312,2475c278,2348,159,1974,109,1718c59,1462,0,1167,12,938c24,709,124,501,184,345c244,189,333,72,372,0e" stroked="t" o:allowincell="t" style="position:absolute;margin-left:206.15pt;margin-top:38.3pt;width:18.55pt;height:12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ега не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ега н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497205</wp:posOffset>
                      </wp:positionV>
                      <wp:extent cx="573405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см и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см и мене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097405</wp:posOffset>
                      </wp:positionV>
                      <wp:extent cx="573405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.1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954405</wp:posOffset>
                      </wp:positionV>
                      <wp:extent cx="573405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54305</wp:posOffset>
                      </wp:positionV>
                      <wp:extent cx="573405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течение прошедших суток по области удерживалась холодная, но сухая антициклональная   погода, обусловленная влиянием   прохладной воздушной массы  с северо-запада Европы над ещё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холодной  землёй с остатками снега. Среднесуточная  температура  составила +0+2ºС, что по-прежнему  на 1-3ºС ниже климатической нормы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чера днем максимальные термометры в большинстве районов показывали +6+9ºС, но по крайнему юго-востоку температура воздуха  над снежным покровом выше  +3°С не поднималась.  Сегодня  ночью при малооблачном  небе воздух охлаждался до  -4+1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поле повышенного атмосферного давления 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ежный покров высотой менее 1 см сохранялся лишь по крайнему востоку области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8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оисходило колебание уровня воды с суточной интенсивностью 1-13 см при сохранении  неполного ледостава в верхнем течении Западной Двины (район Суража) с редким ледоходом в районе Витебска. Притоки ото льда свободны. Температура воды несколько повысилась и сегодня утром была 0+5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нег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2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87600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264561327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ступлением более теплого воздуха с юг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утром в отдельных районах слабый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3-8 м/с, днем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3-8 м/с, днем местами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0 +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3-14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3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днем возможны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, ночью в отдельных районах грозы</w:t>
            </w:r>
          </w:p>
        </w:tc>
      </w:tr>
      <w:tr>
        <w:trPr>
          <w:trHeight w:val="97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3.04</w:t>
            </w:r>
            <w:r>
              <w:rPr>
                <w:sz w:val="28"/>
                <w:szCs w:val="28"/>
              </w:rPr>
              <w:t xml:space="preserve"> южный с переходом на северо-западный 4-9 м/с, днем местами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северной четверти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3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апреля: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3-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около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1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9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7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30:00Z</dcterms:created>
  <dc:creator>ООПГМИ</dc:creator>
  <dc:description/>
  <cp:keywords/>
  <dc:language>en-US</dc:language>
  <cp:lastModifiedBy>Admin</cp:lastModifiedBy>
  <cp:lastPrinted>2012-04-11T12:18:00Z</cp:lastPrinted>
  <dcterms:modified xsi:type="dcterms:W3CDTF">2012-04-11T12:30:00Z</dcterms:modified>
  <cp:revision>2</cp:revision>
  <dc:subject/>
  <dc:title> </dc:title>
</cp:coreProperties>
</file>